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  <w:lang w:val="en-US"/>
        </w:rPr>
        <w:t>IV</w:t>
      </w:r>
      <w:r>
        <w:rPr>
          <w:kern w:val="0"/>
        </w:rPr>
        <w:t xml:space="preserve"> Крестовый поход. 800 ле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(Окончание. Начало в №3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Indent"/>
        <w:rPr>
          <w:szCs w:val="24"/>
        </w:rPr>
      </w:pPr>
      <w:r>
        <w:rPr/>
        <w:t>Примечательна здесь и позиция католической церкви. Римская курия полностью поддержала разгром христианской Византии. Накануне решающего сражения латинские епископы и священники усердно отпускали грехи участникам предстоящего штурма, уверяя, что разгром православного города - это «правое и богоугодное дело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ротивник проводил время в бесчинствах, в забавах, причём самых нечестивых, и в высмеивании обычаев ромеев... большинство возили на лошадях изнасилованных ими женщин.., целыми днями латиняне пировали и пьянствовали».</w:t>
      </w:r>
    </w:p>
    <w:p>
      <w:pPr>
        <w:pStyle w:val="Normal"/>
        <w:ind w:left="390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ойдя в азарт, пьяные латины заставили танцевать на главном престоле храма обнажённых уличных женщин. Как похоже вели себя их цивилизованные потомки в последующее время! Потомки крестоносцев много раз повторяли «подвиги» своих предков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 константинопольский престол был возвращён Исаак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 сыном Алексеем. Рыцари встали лагерем в Галате, напротив стен города, и сразу запросили плату за услуги. Колоссальную сумму в двести тысяч марок не могли найти в обанкротившейся казне. Греки стали затягивать время выплаты долга, отделываясь обещаниями. Но долго кормиться словами «благочестивые паломники» были не намерены. Постепенно они перешли к мародёрству и грабеж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то же время венецианские корабли опустошали берега Босфора. Население заволновалось. Ближайший сподвижник царя, которому полностью доверяли, совершил переворот. Новый император Алексе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</w:t>
      </w:r>
      <w:r>
        <w:rPr>
          <w:rFonts w:cs="Times New Roman"/>
          <w:bCs w:val="false"/>
          <w:color w:val="000000"/>
          <w:sz w:val="28"/>
          <w:szCs w:val="21"/>
        </w:rPr>
        <w:t xml:space="preserve"> Мурзуфл из рода Дука, после подавления мятежа, неправильно оценив свои возможности, пошёл на резкую конфронтацию с крестоносцами, но был разбит и чуть не попал в пл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ечательна здесь и позиция католической церкви. Римская курия полностью поддержала разгром христианской Византии. Накануне решающего сражения латинские епископы и священники усердно отпускали грехи участникам предстоящего штурма, уверяя, что разгром православного города - это «правое и богоугодное дел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2 апреля 1204 г. западные варвары захватили укрепления крепости и взломали ворота Константинополя, а ночью подожгли город. На следующий день начался грабёж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е знаю, с чего начать и чем кончить описание всего того, что совершили эти нечестивые люди, - как бы в оцепенении вспоминал дикие сцены, разыгравшиеся тогда в Константинополе, Никита Хониат, свидетель трагедии, - бесстыдно бросились они грабить, начав с лошадей, не только имущество горожан, но и то, что посвящено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му же, что нечестивые творили в Великой церкви (храм св. Софии), трудно поверить. Алтарный престол, сложенный из драгоценных материалов, сплавленных огнём и слившихся друг с другом в вершину многоцветной красоты, необыкновенный и вызывающий удивление у всех народов, был разбит и разделён на части грабителями, равным образом и все церковные сокровища, несметные количеством и бесконечно прекрасные. Когда же им понадобилось, словно добычу, вывезти пресвятые сосуды и церковную утварь непревзойдёного искусства и изящества, созданную из редких материалов... (далее идёт перечисление многочисленных уникальных произведений искусства), в святая святых были введены мулы и осёдланный вьючный скот, но так как некоторые животные скользили и не могли стоять на ногах на до блеска отполированном каменном полу, латиняне закалывали их мечами. Так что пол был осквернён не только помётом, но и кровью звер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тивник проводил время в бесчинствах, в забавах, причём самых нечестивых, и в высмеивании обычаев ромеев... большинство возили на лошадях изнасилованных ими женщин.., целыми днями латиняне пировали и пьянствовал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йдя в азарт, пьяные латаны заставили танцевать на главном престоле храма обнажённых уличных женщин. Как похоже вели себя их цивилизованные потомки в последующее время! Потомки крестоносцев много раз повторяли «подвиги» своих предков. От погромщиков, закованных в рыцарские латы, не отставали и грабители в сутанах. Католические священники рыскали по городу в поисках православных святынь. Сохранились имена некоторых из наиболее усердных «слуг церкви», без зазрения совести предававшихся «благочестивому» воровству. Из них больше всех отличился аббат Мартин Линцкий: присоединясь к одной из рыцарских банд, он участвовал в разграблении знаменитого монастыря Пантократор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зже католические прелаты сами описали всё, что они «приватизировали» во время крестового похода. В Западной Европе не осталось ни одного монастыря или костёла, который бы не обогатился после тех событий. Среди награбленного оказался и знаменитый Убрус - Спас Нерукотворный, вывезенный из Царьграда и потерянный во время шторма при перевозке в Итал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ндализм католиков, грабежи и разбой, учинённые в горящем Константинополе, засвидетельствованы и русским очевидцем, автором летописной повести «О взятии Царьграда от фряг»: «Церкви в граде и вне града пограбиша все, им же не можем числа, ни красоты их сказа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 пожаров и грабежей латинских разбойников погибли не только церковные святыни. Навсегда утрачены замечательные творения античных художников и скульпторов. Западные варвары ничего не смыслили в искусстве. Они ценили только золото. Произведения, сделанные из мрамора, дерева, кости, скульптурные и архитектурные памятники подверглись полному уничтожению. Погибли бесценные константинопольские библиоте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гибли тысячи православных греков. Но это не цена для осуществления планов папы, «наместника Бога на земле». Ведь цель оправдывает средства. И на какое-то время Рим добился своего. На месте славного и независимого Константинополя образовалось маргинальное государство - Латинская империя, Ром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ператором новоявленной Латинской империи был избран 9 мая 1204 г. граф Балдуин Фландрский. В «патриархи» оккупанты поставили венецианца Томмазо Морозини. Казалось, для папства всё складывается благополучно. Впервые греческая Церковь находилась в подчинении у латинского первоиерарха. А новый император, «скромно» названный вторым Константином (и это при том, что латинские мародёры начисто разграбили гробницу равноапостольного самодержца), признал вассальную зависимость от римского папы. Но варварство и ненасытность завоевателей сделали невозможным долговременное существование Романии. Ещё догорали пожарища, а латиняне уже перессорились из-за добычи. Так «новый Константин», а проще Балдуин, невзирая на договорённости, летом 1204 г. оккупировал Македонию и захватил Солунь. По мартовскому сговору эти земли должны были перейти к Бонифацию Монферратскому. Разумеется, Шампанский маршал обиделся. Он поспешил жениться на вдовствующей венгерской королеве, чтобы отомстить за свою обиду. Лишь титанические усилия венецианского дожа Дандоло помогли избежать серьёзной междоусобиц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осени 1204 г. началась оккупация материковой Греции, чуть позже - Малой Азии. «Император» Балдуин завоевал Фракию. Маркиз Бонифаций утвердился в Фессалии, Аттике и Беотии (территория северной Греции). Виллардуэн стал распоряжаться в новообразованном княжестве Ахейском. Но далеко не все титулованные особы обзавелись землями. Многие рыцари ничего не получили. Православные греки не собирались легко сдаваться «братьям по вере». Независимыми остались территории в большей части Малой Азии и на островах Эгейского мо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зникли сложности и у папы. Поддержка разгрома христианского государства вместо освобождения Святой Земли вызвала недовольство в самой Европе. Вот что писал понтифик в конце 1210 г.: «...не перестают роптать, будто по замыслу апостольского престола войска латинян свернули в Константинополь, дабы покорить его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больше всего проблем у Римской курии было с православным населением «освобождённой» земли. Греки никак не хотели принимать «истинную» веру. Паписты проводили всевозможные диспуты, но, будучи малограмотными, регулярно терпели поражение от высокообразованных православных священников. С горькой иронией писал в то время афинский архиепископ Михаил, брат сенатора и историка Никиты Хониата: «...варвары-латиняне не в состоянии понять древних авторов даже в переводе». Разумеется, после мирных убеждений представители западной цивилизации прибегали к более привычным методам - устрашениям, пыткам и казням. Особенно преуспел в этом уполномоченный апостольского престола кардинал-епископ Пелагий при содействии рыцарей небезызвестного ордена Тамплиеров. Родоначальники масонства пролили кровь многих тысяч православных греков. Католики так никогда и не смогли понять, что веру кулаком насадить невозможно. После варварского разгрома, учинённого в Константинополе, не могло быть и речи об унии. Об этом свидетельствовали сами оккупанты. «Греки затаили к нам ненависть и затаили в сердцах своих злобу», - писал Виллардуэ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тому же после разгрома Константинополя на окраинах государства, уцелевших от латинских завоеваний, образовались независимые греческие государства. На западе Балкан - Эпирский деспотат (княжество), в Малой Азии - Никейская и Трапезунтская империи. Они стали очагами греческого сопротивления, наследниками Византии. Большую помощь угнетённым оказало Второе Болгарское царство. Этому способствовало невообразимое тщеславие и самопревозношение крестоносцев. Они не могли и подумать о болгарском царе, как о равном. Место славян на обочине истории - вот незыблемое убеждение «просвещённой» Евро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 своей природе Латинская Романия была нежизнеспособным государством. Она держалась на насилии. Кучка рыцарей, которая правила там, была заинтересована только в наживе. Проблемы чуждого населения не волновали их. Крестоносцы постоянно воевали с соседями. Казна всегда была пуста. Для пополнения её были хороши все средства: грабёж монастырей и храмов, непосильные налоги с греческого населения, попрошайничество на Западе, распродажа православных святынь. Так император Романии Балдуин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продал французскому королю Людовик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X</w:t>
      </w:r>
      <w:r>
        <w:rPr>
          <w:rFonts w:cs="Times New Roman"/>
          <w:bCs w:val="false"/>
          <w:color w:val="000000"/>
          <w:sz w:val="28"/>
          <w:szCs w:val="21"/>
        </w:rPr>
        <w:t xml:space="preserve"> Терновый Венец Христа, Пелены, Копие, Губку, Цепь Страстей Господних, Моисееву свирель, большую часть Честной Главы Иоанна Предтечи и многие другие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свободительное движение набирало силы. Уже в 1222 г. была освобождена Солунь. Православные постепенно объединялись вокруг Никеи. Патриарх, который жил там, призывая греков бежать от латинян, писал народу: «...папежники всё попирают когтями, попирают ногами и разрушают кругом...». Наконец в 1261 г. император Михаил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II</w:t>
      </w:r>
      <w:r>
        <w:rPr>
          <w:rFonts w:cs="Times New Roman"/>
          <w:bCs w:val="false"/>
          <w:color w:val="000000"/>
          <w:sz w:val="28"/>
          <w:szCs w:val="21"/>
        </w:rPr>
        <w:t xml:space="preserve"> Палеолог освободил Константинополь. Он воспользовался случаем взять город, когда рыцари вместе с венецианцами покинули его для очередного грабежа на Чёрном море. Крестоносцы не смогли больше вернуться в столицу. Остатки их постепенно были вытеснены почти из всей Византии. Лишь юг Греции остался под латинянами. Страна стала возвращаться к нормаль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последствия западной агрессии были слишком разрушительны. Никогда больше Византия не смогла обрести былое величие и сла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ер трагической судьбы Византийской империи показывает нам, к каким последствиям может привести всеобщее безразличие к судьбе собственного государства, преклонение перед Западом, вера в его непререкаемую цивилизова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то касается Крестовых походов, то компания 1202-1204 годов полностью раскрыла цели западных идеологов во главе с Римской курией. Главное, что интересует просвещённых европейцев - это нажива в любой форме. Примечательно, что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Крестовый поход стал последним победоносным походом западных рыцаре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Протоиерей Александр МАРТЫ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24:00Z</dcterms:created>
  <dc:creator>721</dc:creator>
  <dc:description/>
  <dc:language>en-US</dc:language>
  <cp:lastModifiedBy>721</cp:lastModifiedBy>
  <dcterms:modified xsi:type="dcterms:W3CDTF">2003-04-13T09:39:00Z</dcterms:modified>
  <cp:revision>1</cp:revision>
  <dc:subject/>
  <dc:title>IV Крестовый поход</dc:title>
</cp:coreProperties>
</file>